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1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2 час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поставьте туманность и её </w:t>
      </w:r>
      <w:r>
        <w:rPr/>
        <w:t>тип.</w:t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438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туманност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уманность Треугольн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диффузная туманность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анность Андромеды     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галактика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абовидная туманност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планетарная туманность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о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остаток вспышки сверхновой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анность Орио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5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игорианском календаре продолжительность календарных месяцев различна и колеблется от 28 до 31 дня. Какое максимальное количество понедельников в году может быть в феврале, согласно действующей в нашей стране календарю с точки зрения путешественника? </w:t>
      </w:r>
    </w:p>
    <w:p>
      <w:pPr>
        <w:pStyle w:val="Style16"/>
        <w:numPr>
          <w:ilvl w:val="0"/>
          <w:numId w:val="5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температура на Марсе равна t = - 50°С, давление составляет 0,6% от нормального атмосферного. Определите плотность марсианской атмосферы, считая, что она полностью состоит из углекислого газа.</w:t>
      </w:r>
    </w:p>
    <w:p>
      <w:pPr>
        <w:pStyle w:val="Style16"/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гда-нибудь астронавты высадятся на астероид Церера, с какой наибольшей скоростью смогут они перемещаться по поверхности астероида? Диаметр Цереры 1000 км, средняя плотность 2,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1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2 час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/>
        <w:t>Сопоставьте туманность и её тип.</w:t>
      </w:r>
    </w:p>
    <w:tbl>
      <w:tblPr>
        <w:tblW w:w="71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58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туманност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уманность Треугольник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узная туманность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анность Андромеды           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актика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абовидная туманност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етарная туманность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вспышки сверхновой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анность Орион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игорианском календаре продолжительность календарных месяцев различна и колеблется от 28 до 31 дня. Какое максимальное количество понедельников в году может быть в феврале, согласно действующей в нашей стране календарю с точки зрения путешественника? </w:t>
      </w:r>
    </w:p>
    <w:p>
      <w:pPr>
        <w:pStyle w:val="Style16"/>
        <w:numPr>
          <w:ilvl w:val="0"/>
          <w:numId w:val="3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температура на Марсе равна t = - 50°С, давление составляет 0,6% от нормального атмосферного. Определите плотность марсианской атмосферы, считая, что она полностью состоит из углекислого газа.</w:t>
      </w:r>
    </w:p>
    <w:p>
      <w:pPr>
        <w:pStyle w:val="Style16"/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гда-нибудь астронавты высадятся на астероид Церера, с какой наибольшей скоростью смогут они перемещаться по поверхности астероида? Диаметр Цереры 1000 км, средняя плотность 2,5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395" w:gutter="0" w:header="0" w:top="568" w:footer="0" w:bottom="284"/>
      <w:pgNumType w:fmt="decimal"/>
      <w:cols w:num="2" w:space="4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8:29:00Z</dcterms:created>
  <dc:creator>Admin</dc:creator>
  <dc:description/>
  <cp:keywords/>
  <dc:language>en-US</dc:language>
  <cp:lastModifiedBy>Admin</cp:lastModifiedBy>
  <dcterms:modified xsi:type="dcterms:W3CDTF">2020-10-05T19:04:00Z</dcterms:modified>
  <cp:revision>3</cp:revision>
  <dc:subject/>
  <dc:title/>
</cp:coreProperties>
</file>